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92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4.295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AQUISIÇÃO DE GÊNEROS ALIMENTÍCIOS PARA A CONFECÇÃO DE LANCHES NOS EVENTOS DA SEDUC, ofertados para o alunado da rede municipal de educação e seus servidores municipais, para atender as necessidades da Secretaria Municipal de Educação (SEDUC), pelo período de 01 (um) ano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92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WhatsApp Institucion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conforme estabelecido na consolidação das Leis do Trabalho – CLT aprovadas pelo Decreto-Lei no 5.452, de 1o de maio de 1943, e alterações posteriores;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92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8-01T13:27:00Z</dcterms:modified>
  <cp:revision>23</cp:revision>
  <dc:subject/>
  <dc:title>Ilmo Sr</dc:title>
</cp:coreProperties>
</file>